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SUKCESYWNA DOSTAWA DROBNEGO SPRZĘTU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CPV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8000000-5 Sprzęt laboratoryjny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46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Oferta zostanie sporządzona na formularzu oferty – załącznik nr 1 do SIWZ wraz z formularzem cenowym  – załącznik nr 2 do SIWZ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 w zakresie oferowanego zadania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5 i  19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sukcesywną dostawę drobnego sprzętu laboratoryjnego. Nie otwierać przed 14.11.2012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Oświadczenie potwierdzające, że Wykonawca spełnia warunki udziału w postępowaniu, o których mowa w art. 22 ust. 1 upzp. </w:t>
      </w:r>
      <w:r>
        <w:rPr>
          <w:rFonts w:cs="Tahoma" w:ascii="Tahoma" w:hAnsi="Tahoma"/>
        </w:rPr>
        <w:t xml:space="preserve">(druk w załączeniu – załącznik nr 3 do SIWZ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</w:t>
      </w:r>
      <w:r>
        <w:rPr>
          <w:rFonts w:cs="Tahoma" w:ascii="Tahoma" w:hAnsi="Tahoma"/>
          <w:b/>
        </w:rPr>
        <w:t xml:space="preserve">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  <w:b/>
        </w:rPr>
        <w:t xml:space="preserve"> przed upływem terminu składania ofert</w:t>
      </w:r>
      <w:r>
        <w:rPr>
          <w:rFonts w:cs="Tahoma" w:ascii="Tahoma" w:hAnsi="Tahoma"/>
        </w:rPr>
        <w:t xml:space="preserve">, a w stosunku do osób fizycznych </w:t>
      </w:r>
      <w:r>
        <w:rPr>
          <w:rFonts w:cs="Tahoma" w:ascii="Tahoma" w:hAnsi="Tahoma"/>
          <w:b/>
        </w:rPr>
        <w:t>oświadczenie w zakresie art. 24 ust. 1 pkt 2 upzp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14.11</w:t>
      </w:r>
      <w:r>
        <w:rPr>
          <w:rFonts w:cs="Tahoma" w:ascii="Tahoma" w:hAnsi="Tahoma"/>
          <w:b/>
          <w:bCs/>
        </w:rPr>
        <w:t xml:space="preserve">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14.11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Przedmiotem zamówienia jest sukcesywna dostawa drobnego sprzętu laboratoryjnego dla Akademii im. Jana Długosza w Częstochow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y opis przedmiotu zamówienia został zawarty w załączniku nr 2 do SIWZ – formularz cen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Wskazane w załączniku nr 2 do SIWZ ilości poszczególnych artykułów są zapotrzebowaniem szacunkowym – planowanym, przyjętym dla potrzeb porównania ofert i wyboru oferty najkorzystniejszej i nie stanowią zobowiązania Zamawiającego do zakupu artykułów w ilościach planowanych. W trakcie realizacji zamówienia ilości zamawianych artykułów zostaną dostosowane do fatycznych potrzeb Zamawiającego. Zamawiający będzie zamawiał ilości zgodnie z bieżącym zapotrzebowaniem jego jednostek organizacyjnych, z zastrzeżeniem, iż cena ofertowa brutto stanowi górną granicę zobowiązania – maksymalne wynagrodzenie Wykonawcy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Drobny sprzęt laboratoryjny będzie dostarczany Zamawiającemu sukcesywnie – w drodze zamówień częściowych, składanych na bieżąco, stosownie do potrzeb Zamawiającego. Wielkość każdej dostawy częściowej będzie każdorazowo specyfikowana i przekazywana Wykonawcy faksem lub mailem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Przedmiot zamówienia obejmuje dostarczanie do Zamawiającego zamawianego sprzętu laboratoryjnego na koszt i ryzyko Wykonawcy. Miejsce dostawy: Częstochowa. Szczegółowy adres będzie wskazywany na poszczególnych zamówieniach. Wykonawca zobowiązany jest do złożenia (wniesienia) zamawianych artykułów we wskazanym w zamówieniu miejscu (pokoju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umowa zostanie podpisana na okres </w:t>
      </w:r>
      <w:r>
        <w:rPr>
          <w:rFonts w:cs="Tahoma" w:ascii="Tahoma" w:hAnsi="Tahoma"/>
          <w:b/>
        </w:rPr>
        <w:t>od dnia podpisania umowy do 31.10.2013 r.</w:t>
      </w:r>
      <w:r>
        <w:rPr>
          <w:rFonts w:cs="Tahoma" w:ascii="Tahoma" w:hAnsi="Tahoma"/>
        </w:rPr>
        <w:t xml:space="preserve"> Terminy realizacji zamówień cząstkowych, składanych przez jednostki organizacyjne zamawiającego wynosi: 7 dni roboczych (nie wliczając sobót, niedziel dni świątecznych ustawowo wolnych od pracy) licząc od dnia złożenia zamówienia (faksem lub poczta elektroniczną)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jednostkowe i cenę realizacji całości zamówienia netto i brutto oraz dokona wyliczenia ceny zgodnie z pozycjami formularza cenowego – załącznika nr 2 do SIWZ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realizacji całości zamówienia netto to suma wartości netto całego asortymentu zawartego w formularzu cenowym. Cena realizacji całości zamówienia brutto to cena realizacji całości zamówienia netto powiększona o podatek VA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z najniższą ceną (brutto) realizacji całości zamówienia, spośród ofert nie podlegających odrzuceniu i złożonych przez Wykonawców nie wykluczonych z postęp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5 do SIWZ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przewiduje możliwość zmiany postanowień umowy w zakresie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stawki podatku VAT na materiały objęte przedmiotem umowy wynikającej ze zmiany przepisów prawa. Rozliczenia będą następowały w oparciu o ceny jednostkowe netto, do których będzie doliczany VAT według aktualnie obowiązujących stawek. Maksymalne łączne wynagrodzenie wykonawcy brutto określone w umowie pozostanie bez zmian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terminu obowiązywania umowy w przypadku niewyczerpania wartości umowy brutto w terminie jej obowiązywania. W takiej sytuacji umowę można przedłużyć do wyczerpania jej wartości nie dłużej jednak niż o 3 miesiące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numeru katodowego, nazwy, wielkości opakowań przez producent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cofania z rynku – zaprzestania produkcji przez producenta produktu objętego umową, Zamawiający dopuszcza jego zastąpienie produktem równoważnym po uprzednim wykazaniu równoważności, po cenie nie wyższej niż w umowie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2 - formularz cen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ab/>
        <w:t>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           </w:t>
        <w:tab/>
        <w:t xml:space="preserve">           mgr inż. Maria Róg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mgr Anna Bojarska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78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7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5pt;height:13.65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</w:rPr>
      <w:t xml:space="preserve">Postępowanie nr TZ/371/146/12 </w:t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</w:rPr>
      <w:t>Sukcesywna dostawa drobnego sprzętu laboratoryjnego dla Akademii im. Jana Długosza w Częstochow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cxsppierwsze">
    <w:name w:val="akapitzlistcxsppierwsze"/>
    <w:basedOn w:val="Normal"/>
    <w:qFormat/>
    <w:pPr>
      <w:ind w:left="251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39:00Z</dcterms:created>
  <dc:creator>administrator</dc:creator>
  <dc:description/>
  <cp:keywords/>
  <dc:language>en-US</dc:language>
  <cp:lastModifiedBy>abojarska</cp:lastModifiedBy>
  <cp:lastPrinted>2012-11-05T13:48:00Z</cp:lastPrinted>
  <dcterms:modified xsi:type="dcterms:W3CDTF">2012-11-05T12:54:00Z</dcterms:modified>
  <cp:revision>8</cp:revision>
  <dc:subject/>
  <dc:title>DOKUMENTACJA PRZETARGOWA W SPRAWIE NR REJ</dc:title>
</cp:coreProperties>
</file>